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28930</wp:posOffset>
                </wp:positionH>
                <wp:positionV relativeFrom="paragraph">
                  <wp:posOffset>-264160</wp:posOffset>
                </wp:positionV>
                <wp:extent cx="6561455" cy="22015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1455" cy="2201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3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12"/>
                              <w:gridCol w:w="5244"/>
                              <w:gridCol w:w="5528"/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58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иложение № _____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58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 договору подряда   _____________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___» _____________20    г.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IndexHeading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IndexHeading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УТВЕРЖДАЮ:      </w:t>
                            </w:r>
                          </w:p>
                          <w:tbl>
                            <w:tblPr>
                              <w:tblW w:w="1042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27"/>
                            </w:tblGrid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10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лавный управляющий директо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10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ОО «Самарские коммунальные системы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0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______________________В.В. Бирюк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10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___» _____________20     г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IndexHeading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0795" tIns="10795" rIns="10795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65pt;height:173.35pt;mso-wrap-distance-left:9.05pt;mso-wrap-distance-right:9.05pt;mso-wrap-distance-top:0pt;mso-wrap-distance-bottom:0pt;margin-top:-20.8pt;mso-position-vertical-relative:text;margin-left:-25.9pt;mso-position-horizontal-relative:text">
                <v:fill opacity="0f"/>
                <v:textbox inset="0.0118055555555556in,0.0118055555555556in,0.0118055555555556in,0.0118055555555556in">
                  <w:txbxContent>
                    <w:tbl>
                      <w:tblPr>
                        <w:tblW w:w="213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12"/>
                        <w:gridCol w:w="5244"/>
                        <w:gridCol w:w="5528"/>
                        <w:gridCol w:w="4786"/>
                      </w:tblGrid>
                      <w:tr>
                        <w:trPr/>
                        <w:tc>
                          <w:tcPr>
                            <w:tcW w:w="58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ложение № _____</w:t>
                            </w:r>
                          </w:p>
                        </w:tc>
                        <w:tc>
                          <w:tcPr>
                            <w:tcW w:w="55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58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 договору подряда   _____________</w:t>
                            </w:r>
                          </w:p>
                        </w:tc>
                        <w:tc>
                          <w:tcPr>
                            <w:tcW w:w="55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___» _____________20    г.</w:t>
                            </w:r>
                          </w:p>
                        </w:tc>
                        <w:tc>
                          <w:tcPr>
                            <w:tcW w:w="55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IndexHeading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IndexHeading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     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УТВЕРЖДАЮ:      </w:t>
                      </w:r>
                    </w:p>
                    <w:tbl>
                      <w:tblPr>
                        <w:tblW w:w="1042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427"/>
                      </w:tblGrid>
                      <w:tr>
                        <w:trPr>
                          <w:trHeight w:val="379" w:hRule="atLeast"/>
                        </w:trPr>
                        <w:tc>
                          <w:tcPr>
                            <w:tcW w:w="104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лавный управляющий директор</w:t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104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ОО «Самарские коммунальные системы»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04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_________В.В. Бирюков</w:t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104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___» _____________20     г.</w:t>
                            </w:r>
                          </w:p>
                        </w:tc>
                      </w:tr>
                    </w:tbl>
                    <w:p>
                      <w:pPr>
                        <w:pStyle w:val="IndexHeading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Техническое задание № СКС-2023-С-3-</w:t>
      </w:r>
      <w:r>
        <w:rPr>
          <w:rFonts w:eastAsia="Calibri" w:cs="Times New Roman" w:ascii="Times New Roman" w:hAnsi="Times New Roman"/>
          <w:color w:val="auto"/>
          <w:sz w:val="24"/>
          <w:szCs w:val="24"/>
          <w:lang w:val="ru-RU" w:eastAsia="zh-CN" w:bidi="ar-SA"/>
        </w:rPr>
        <w:t>337.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bCs/>
          <w:sz w:val="24"/>
          <w:szCs w:val="24"/>
        </w:rPr>
        <w:t>капитальный ремонт кровли здания КНС-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tbl>
      <w:tblPr>
        <w:tblW w:w="10775" w:type="dxa"/>
        <w:jc w:val="left"/>
        <w:tblInd w:w="-9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0"/>
        <w:gridCol w:w="6355"/>
      </w:tblGrid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 основных данных и требований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основных данных и требований</w:t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казчик (наименование, адрес, платежные и контактные реквизиты)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none"/>
              </w:rPr>
              <w:t>ООО «Самарские коммунальные системы»</w:t>
              <w:br/>
              <w:t>Почтовый адрес: 443056, г. Самара, ул. Луначарского,  д.56</w:t>
              <w:br/>
              <w:t>ИНН 6312110828 КПП 631601001</w:t>
              <w:br/>
              <w:t>ОГРН 1116312008340</w:t>
              <w:br/>
              <w:t xml:space="preserve">Р\С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u w:val="none"/>
                <w:lang w:eastAsia="zh-CN"/>
              </w:rPr>
              <w:t>40702810100000047317</w:t>
            </w:r>
            <w:r>
              <w:rPr>
                <w:rFonts w:cs="Times New Roman" w:ascii="Times New Roman" w:hAnsi="Times New Roman"/>
                <w:sz w:val="24"/>
                <w:szCs w:val="24"/>
                <w:u w:val="none"/>
              </w:rPr>
              <w:br/>
              <w:t>Филиал ГПБ в г. Самаре</w:t>
              <w:br/>
              <w:t xml:space="preserve">К/с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u w:val="none"/>
                <w:lang w:eastAsia="zh-CN"/>
              </w:rPr>
              <w:t>30101810200000000823</w:t>
            </w:r>
            <w:r>
              <w:rPr>
                <w:rFonts w:cs="Times New Roman" w:ascii="Times New Roman" w:hAnsi="Times New Roman"/>
                <w:sz w:val="24"/>
                <w:szCs w:val="24"/>
                <w:u w:val="none"/>
              </w:rPr>
              <w:br/>
              <w:t xml:space="preserve">БИК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u w:val="none"/>
                <w:lang w:eastAsia="zh-CN"/>
              </w:rPr>
              <w:t>044525823</w:t>
            </w:r>
            <w:r>
              <w:rPr>
                <w:rFonts w:cs="Times New Roman" w:ascii="Times New Roman" w:hAnsi="Times New Roman"/>
                <w:sz w:val="24"/>
                <w:szCs w:val="24"/>
                <w:u w:val="none"/>
              </w:rPr>
              <w:br/>
              <w:t xml:space="preserve">Главный управляющий директор Бирюков Владимир Вячеславович, </w:t>
              <w:br/>
              <w:t>действует на основании доверенности № 20 от 20.02.2021г.</w:t>
              <w:br/>
              <w:t xml:space="preserve">т.+7(846)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u w:val="none"/>
                <w:lang w:eastAsia="zh-CN"/>
              </w:rPr>
              <w:t>979 93 80</w:t>
            </w:r>
            <w:r>
              <w:rPr>
                <w:rFonts w:cs="Times New Roman" w:ascii="Times New Roman" w:hAnsi="Times New Roman"/>
                <w:sz w:val="24"/>
                <w:szCs w:val="24"/>
                <w:u w:val="none"/>
              </w:rPr>
              <w:t>, факс +7(846) 336-89-05</w:t>
              <w:br/>
              <w:t>е-mail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u w:val="none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u w:val="none"/>
                <w:lang w:val="en-US" w:eastAsia="zh-CN"/>
              </w:rPr>
              <w:t>info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u w:val="none"/>
                <w:lang w:eastAsia="zh-CN"/>
              </w:rPr>
              <w:t>@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u w:val="none"/>
                <w:lang w:val="en-US" w:eastAsia="zh-CN"/>
              </w:rPr>
              <w:t>samcomsys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u w:val="none"/>
                <w:lang w:eastAsia="zh-CN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u w:val="none"/>
                <w:lang w:val="en-US" w:eastAsia="zh-CN"/>
              </w:rPr>
              <w:t>ru</w:t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снование для проведения работ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программа на 2023 год</w:t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и местоположение объекта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4"/>
                <w:u w:val="none"/>
                <w:em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u w:val="none"/>
                <w:em w:val="none"/>
                <w:lang w:val="ru-RU"/>
              </w:rPr>
              <w:t xml:space="preserve">Станция  насосная канализационная №9 </w:t>
            </w:r>
          </w:p>
          <w:p>
            <w:pPr>
              <w:pStyle w:val="Normal"/>
              <w:bidi w:val="0"/>
              <w:spacing w:before="0" w:after="2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4"/>
                <w:u w:val="none"/>
                <w:em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u w:val="none"/>
                <w:em w:val="none"/>
                <w:lang w:val="ru-RU"/>
              </w:rPr>
              <w:t>г. Самара ул. Советской Армии 254, Октябрьский р-он</w:t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Источник финансирования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средства</w:t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Цель и назначение работ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ru-RU" w:eastAsia="zh-CN" w:bidi="ar-SA"/>
              </w:rPr>
              <w:t xml:space="preserve">Капитальный ремонт 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u w:val="none"/>
                <w:em w:val="none"/>
              </w:rPr>
              <w:t>мягкой кровли</w:t>
            </w:r>
            <w:r>
              <w:rPr>
                <w:rFonts w:eastAsia="Calibri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2"/>
                <w:u w:val="none"/>
                <w:em w:val="none"/>
                <w:lang w:val="ru-RU" w:eastAsia="zh-CN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ru-RU" w:eastAsia="zh-CN" w:bidi="ar-SA"/>
              </w:rPr>
              <w:t>д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 xml:space="preserve">ля устранения дефектов и протечек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Основные технико-экономические показатели и характеристики объекта, в том числе мощность и производительность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7"/>
                <w:tab w:val="left" w:pos="3240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Год ввода здания 1974г. КНС № 9, 2-х этажное кирпичное, </w:t>
            </w: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 xml:space="preserve">фундамент ж/б, кровля рулонная, полы бетонные, перекрытие ж/б., </w:t>
            </w:r>
            <w:r>
              <w:rPr>
                <w:rFonts w:eastAsia="Arial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и</w:t>
            </w: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 xml:space="preserve">нв № 78 </w:t>
            </w:r>
          </w:p>
          <w:p>
            <w:pPr>
              <w:pStyle w:val="Normal"/>
              <w:tabs>
                <w:tab w:val="clear" w:pos="367"/>
                <w:tab w:val="left" w:pos="324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highlight w:val="yellow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highlight w:val="yellow"/>
                <w:lang w:val="ru-RU" w:eastAsia="zh-CN" w:bidi="ar-SA"/>
              </w:rPr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Режим работы производства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Круглосуточны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жим работы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Состав работ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7"/>
                <w:tab w:val="left" w:pos="5274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Дефектная ведомость № СКС-2023-С-3-337.1</w:t>
            </w:r>
          </w:p>
          <w:p>
            <w:pPr>
              <w:pStyle w:val="Normal"/>
              <w:tabs>
                <w:tab w:val="clear" w:pos="367"/>
                <w:tab w:val="left" w:pos="5274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Состав и виды работ выполняемых подрядчиком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п. №8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Требование к используемому оборудованию (включая источник поставки - заказчик/подрядчик, гарантийные требования, сроки поставки и пр.)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выполняются силами, материалами и средствами подрядчика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поставки согласно договора подряда. Гарантия на материалы в соответствии с гарантийными обязательствами заводов-изготовителей. </w:t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Состав разделов документации и требования к их содержанию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проводительное письмо от подрядчика с приказом о назначении ответственных исполнител</w:t>
            </w: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, сведениями о прохождении инструктажа, удостоверений, подтверждающих право проведения работ, список техники. Разработать ППР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сполнительная документация на выполнение работ, оформленная в соответствии с требованиями РД-11-02-2006: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Общий журнал рабо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нительные схемы и чертежи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кты </w:t>
            </w: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освидетельствования скрытых работ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ертификаты качества на используемые материалы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Акты выполненных работ по КС-2, справка о стоимости работ по форме КС-3, акт о приеме-сдачи отремонтированных объектов по форме ОС-3 предъявляются не позднее 25 числа отчетного месяца.</w:t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Оформление принимаемых решений в ходе выполнения  работ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ование с заказчиком в виде писем, протоколов и актов. В случае необходимости согласование изменений с последующим внесением их в исполнительную документацию. </w:t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Требования к технологическим решениям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составом работ п.8 и действующими нормами и правилами, и другими нормативными документами.</w:t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Исходные данные для выполнения работ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п. №8</w:t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Требования к сметной документации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ая документация, разработанная заказчиком, рассчитана  в соответствии с действующим законодательством на момент формирования документации (ГРАНД – СМЕТА).</w:t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Требования к природоохранным мероприятиям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федеральными законами, нормами и правилами, и другими нормативными документами. Обязательное условие - полная уборка и утилизация непригодных материалов.</w:t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. Требования к архитектурным, конструктивным и объемно-планировочным решениям 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составом работ п.8 и действующими нормами и правилами, и другими нормативными документами</w:t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 Требования к схеме планировочной организации земельного участка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Технические требования к технологическому оборудованию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 Требования к утилизации (захоронению) отходов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ующиеся в процессе работы отходы (за исключением лома цветных и черных металлов) переходят в собственность к подрядчику с момента их образования. Подрядчик обеспечивает соблюдение требований законодательства в области обращения с отходами, в области охраны окружающей среды, несет ответственность за вывоз, обработку, безопасную утилизацию, размещение, за внесение платы за негативное воздействие на окружающую среду в результате размещения образованных отходов. Возврат металлолома заказчику.</w:t>
            </w:r>
          </w:p>
        </w:tc>
      </w:tr>
      <w:tr>
        <w:trPr>
          <w:trHeight w:val="1564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 Требования к разработке инженерно-технических мероприятий гражданской обороны и мероприятий по предупреждению чрезвычайных ситуаций</w:t>
            </w:r>
            <w:r>
              <w:rPr>
                <w:rFonts w:eastAsia="Tahoma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 ИТМ ГОЧС)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федеральными законами, нормами и правилами, и другими нормативными документами</w:t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 Сроки выполнения работ (по основным этапам)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лендарных дней с даты подписания договора.</w:t>
            </w:r>
          </w:p>
        </w:tc>
      </w:tr>
      <w:tr>
        <w:trPr>
          <w:trHeight w:val="866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 Требования по согласованию проектной документации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>
          <w:trHeight w:val="1219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 Требования к составу и содержанию документов, передаваемых подрядчиком заказчику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лнительная документация, сертификаты качества на используемые материалы, акты выполненных работ (КС-2, КС-3), акты о приеме-сдачи отремонтированных объектов (ОС-3)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кладные на материалы, не учтённые в базе текущих сметных цен (ТССЦ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ПР.</w:t>
            </w:r>
          </w:p>
        </w:tc>
      </w:tr>
      <w:tr>
        <w:trPr>
          <w:trHeight w:val="1401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 Требования по количеству</w:t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-25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земпляров документации </w:t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-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ваемой заказчику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Исполнительная документация, сертификаты качества на используемые материалы.</w:t>
            </w:r>
          </w:p>
          <w:p>
            <w:pPr>
              <w:pStyle w:val="Normal"/>
              <w:snapToGrid w:val="false"/>
              <w:spacing w:lineRule="auto" w:line="240" w:before="0" w:after="0"/>
              <w:ind w:left="317" w:right="-3" w:hanging="31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Акты выполненных работ (КС-2, КС-3)-3 экз.</w:t>
            </w:r>
          </w:p>
          <w:p>
            <w:pPr>
              <w:pStyle w:val="Normal"/>
              <w:snapToGrid w:val="false"/>
              <w:spacing w:lineRule="auto" w:line="240" w:before="0" w:after="0"/>
              <w:ind w:left="317" w:right="-3" w:hanging="31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Акт о приеме-сдачи отремонтированных объектов (по форме ОС-3 - 2 экз.</w:t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 Дополнительные требования и особые условия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Гарантия качества пять лет.                                                                                                                                                                                                                                          2. В случае необходимости дополнительные требования и условия согласовать                                                                                                           3. Работы будут осуществляться в условиях действующего производства.     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формить Акт-допуск, а так же временные пропуска необходимые для допуска работников Подрядчика на территорию Заказчика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0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32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528"/>
      </w:tblGrid>
      <w:tr>
        <w:trPr/>
        <w:tc>
          <w:tcPr>
            <w:tcW w:w="5104" w:type="dxa"/>
            <w:tcBorders/>
          </w:tcPr>
          <w:p>
            <w:pPr>
              <w:pStyle w:val="Normal"/>
              <w:spacing w:lineRule="auto" w:line="240" w:before="0" w:after="0"/>
              <w:ind w:left="0" w:right="0" w:hanging="108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рвый заместитель                                               главного управляющего директора                                           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Д.С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Ракицки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104" w:type="dxa"/>
            <w:tcBorders/>
          </w:tcPr>
          <w:p>
            <w:pPr>
              <w:pStyle w:val="Normal"/>
              <w:spacing w:lineRule="auto" w:line="240"/>
              <w:ind w:left="0" w:right="0" w:hanging="10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КСиР</w:t>
            </w:r>
          </w:p>
          <w:p>
            <w:pPr>
              <w:pStyle w:val="Normal"/>
              <w:spacing w:lineRule="auto" w:line="240"/>
              <w:ind w:left="0" w:right="0" w:hanging="108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 xml:space="preserve">  </w:t>
            </w: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Начальник ЦКН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ind w:left="0" w:right="0" w:hanging="10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Ведущий инжене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КР                                                              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М.М.Бычков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Д.А.Шеплев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М.А.Вершинин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</w:t>
            </w:r>
          </w:p>
        </w:tc>
      </w:tr>
    </w:tbl>
    <w:p>
      <w:pPr>
        <w:pStyle w:val="Normal"/>
        <w:spacing w:lineRule="auto" w:line="240" w:before="0" w:after="200"/>
        <w:jc w:val="both"/>
        <w:rPr/>
      </w:pPr>
      <w:r>
        <w:rPr/>
      </w:r>
    </w:p>
    <w:sectPr>
      <w:type w:val="nextPage"/>
      <w:pgSz w:w="11906" w:h="16838"/>
      <w:pgMar w:left="1635" w:right="103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3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">
    <w:name w:val="WW-Основной шрифт абзаца"/>
    <w:qFormat/>
    <w:rPr/>
  </w:style>
  <w:style w:type="character" w:styleId="WWAbsatzStandardschriftart1">
    <w:name w:val="WW-Absatz-Standardschriftart1"/>
    <w:qFormat/>
    <w:rPr/>
  </w:style>
  <w:style w:type="character" w:styleId="WW1">
    <w:name w:val="WW-Основной шрифт абзаца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IndexHeading">
    <w:name w:val="Index Heading"/>
    <w:basedOn w:val="Normal"/>
    <w:pPr>
      <w:suppressLineNumbers/>
    </w:pPr>
    <w:rPr>
      <w:rFonts w:ascii="Arial" w:hAnsi="Arial" w:cs="Mangal"/>
    </w:rPr>
  </w:style>
  <w:style w:type="paragraph" w:styleId="WW2">
    <w:name w:val="WW-Название"/>
    <w:basedOn w:val="Normal"/>
    <w:next w:val="Subtitle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12">
    <w:name w:val="Цитата1"/>
    <w:basedOn w:val="Normal"/>
    <w:qFormat/>
    <w:pPr>
      <w:snapToGrid w:val="false"/>
      <w:spacing w:lineRule="auto" w:line="240" w:before="0" w:after="0"/>
      <w:ind w:left="-30" w:right="-3" w:hanging="393"/>
    </w:pPr>
    <w:rPr>
      <w:rFonts w:ascii="Arial" w:hAnsi="Arial" w:cs="Arial"/>
      <w:sz w:val="20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eastAsia="zh-CN" w:bidi="en-US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3:41:00Z</dcterms:created>
  <dc:creator>t4780</dc:creator>
  <dc:description/>
  <dc:language>en-US</dc:language>
  <cp:lastModifiedBy/>
  <cp:lastPrinted>1995-11-21T17:41:00Z</cp:lastPrinted>
  <dcterms:modified xsi:type="dcterms:W3CDTF">2023-09-06T12:06:23Z</dcterms:modified>
  <cp:revision>100</cp:revision>
  <dc:subject/>
  <dc:title>СОГЛАСОВАНО</dc:title>
</cp:coreProperties>
</file>